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03123593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20» июля 2022 года № 1820  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20» июля  2022 года № 1820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20» июля 2022 года № 1820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 20 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 20 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649077274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08:00Z</dcterms:created>
  <dc:creator>Шапошникова Светлана Ивановна</dc:creator>
  <dc:description/>
  <cp:keywords/>
  <dc:language>en-US</dc:language>
  <cp:lastModifiedBy>Shaposhnikova_SI</cp:lastModifiedBy>
  <cp:lastPrinted>2022-07-20T10:40:00Z</cp:lastPrinted>
  <dcterms:modified xsi:type="dcterms:W3CDTF">2022-07-21T07:22:00Z</dcterms:modified>
  <cp:revision>4</cp:revision>
  <dc:subject/>
  <dc:title/>
</cp:coreProperties>
</file>